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OMATK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gmina</w:t>
      </w:r>
      <w:r>
        <w:rPr>
          <w:rFonts w:cs="Times New Roman" w:ascii="Times New Roman" w:hAnsi="Times New Roman"/>
          <w:b/>
          <w:sz w:val="28"/>
          <w:szCs w:val="28"/>
        </w:rPr>
        <w:t xml:space="preserve">  KOLBUSZ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23 r. do 31.XII.2032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 Starosty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PRZYRODNICZ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TextBody"/>
        <w:ind w:right="-3" w:hanging="0"/>
        <w:rPr/>
      </w:pPr>
      <w:r>
        <w:rPr>
          <w:color w:val="FF0000"/>
        </w:rPr>
        <w:t xml:space="preserve">    </w:t>
      </w:r>
      <w:r>
        <w:rPr/>
        <w:t xml:space="preserve">Lasy objęte Uproszczonym planem urządzenia lasu położone są w </w:t>
      </w:r>
      <w:r>
        <w:rPr>
          <w:lang w:val="pl-PL"/>
        </w:rPr>
        <w:t xml:space="preserve">VI Małopolskej </w:t>
      </w:r>
      <w:r>
        <w:rPr/>
        <w:t xml:space="preserve">krainie przyrodniczoleśnej, Mezoregionie </w:t>
      </w:r>
      <w:r>
        <w:rPr>
          <w:lang w:val="pl-PL"/>
        </w:rPr>
        <w:t>Płaskowyż Kolbuszowski.</w:t>
      </w:r>
    </w:p>
    <w:p>
      <w:pPr>
        <w:pStyle w:val="TextBody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5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0"/>
        <w:gridCol w:w="913"/>
        <w:gridCol w:w="913"/>
        <w:gridCol w:w="987"/>
        <w:gridCol w:w="987"/>
        <w:gridCol w:w="987"/>
        <w:gridCol w:w="987"/>
      </w:tblGrid>
      <w:tr>
        <w:trPr/>
        <w:tc>
          <w:tcPr>
            <w:tcW w:w="2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liskowe  typy  lasu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Ś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M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L</w:t>
            </w:r>
          </w:p>
        </w:tc>
      </w:tr>
      <w:tr>
        <w:trPr>
          <w:trHeight w:val="45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eszk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-S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-D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</w:t>
            </w:r>
          </w:p>
        </w:tc>
      </w:tr>
      <w:tr>
        <w:trPr>
          <w:trHeight w:val="55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z, Dbc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k, Jd, Św, M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Db, Bk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d, Jd, Bk, Św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w, J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s, Brz, Św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rz, Olsz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, Jb, G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, 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w, L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- 963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- 0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963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 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Stan sanitarny lasu jest dobry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CHRONA PRZYROD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doddziały 4 k, 4l, 4o, 4p oraz oddział 5 zlokalizowane są na terenie Obszaru Natura 2000 „Puszcza Sandomierska” </w:t>
      </w:r>
      <w:r>
        <w:rPr>
          <w:rFonts w:cs="Times New Roman" w:ascii="Times New Roman" w:hAnsi="Times New Roman"/>
          <w:b/>
          <w:sz w:val="28"/>
        </w:rPr>
        <w:t>PLB180005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terenach obszarów ochrony zaleca się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prowadzenie wszelkich zabiegów gospodarczych poza okresami lęgowym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pozostawianie kęp i zwartych grup starodrzewi jako potencjalnych miejsc lęgowych ptak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preferowanie drzew martwych, obumierających i dziuplastych w drzewostanach wszystkich klas wieku, docelowo ilość drewna martwego grubego powinna wynosić 5-15 m3/h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tworzenie i pozostawianie istniejących sfer ekotonowych na styku ekosystemów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 ramach prowadzonych prac hodowlanych, w pobliżu bagien, torfowisk, cieków wodnych i wód stojących, należy wprowadzić sosnę jako gatunek deeutrofizacyjny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lasów wsi nie zaprojektowano nowych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roszczony plan sporządzono w 3-ch egz. z przeznaczeniem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egz. – otrzymuje Urząd Miejski w Kolbuszowej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egz. – otrzymuje Nadleśnictwo Kolbuszow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Wykonawca:Eko-L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rFonts w:ascii="Courier New" w:hAnsi="Courier New" w:cs="Courier New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9:00Z</dcterms:created>
  <dc:creator>Chromiec</dc:creator>
  <dc:description/>
  <cp:keywords/>
  <dc:language>en-US</dc:language>
  <cp:lastModifiedBy>Andrzej</cp:lastModifiedBy>
  <cp:lastPrinted>2018-01-24T22:42:00Z</cp:lastPrinted>
  <dcterms:modified xsi:type="dcterms:W3CDTF">2022-10-17T06:38:00Z</dcterms:modified>
  <cp:revision>13</cp:revision>
  <dc:subject/>
  <dc:title>Uproszczony</dc:title>
</cp:coreProperties>
</file>